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sz w:val="24"/>
        </w:rPr>
        <w:tab/>
      </w:r>
      <w:r>
        <w:rPr>
          <w:b/>
          <w:sz w:val="28"/>
          <w:u w:val="single"/>
        </w:rPr>
        <w:t>VENUE IN ARKANS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enue is changing in Arkansas.  Read the Arkansas supplement, pages 7-18.  Read pages 369-37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A]</w:t>
        <w:tab/>
        <w:t>1)</w:t>
        <w:tab/>
        <w:t>The governing default rule for Arkansas venue, since 1838, has been simple.  See ACA § 16-60-11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2)</w:t>
        <w:tab/>
        <w:t>Now briefly turn to the exceptions, starting with personal injury lawsuits.  What are the three sections of ACA § 16-60-112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3)</w:t>
        <w:tab/>
        <w:t xml:space="preserve">Suppose the defendant is an Arkansas corporation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4)</w:t>
        <w:tab/>
        <w:t xml:space="preserve">Suppose the defendant is a Michigan corporation, registered and doing business in Arkansas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ab/>
        <w:t>5)</w:t>
        <w:tab/>
        <w:t>Suppose there are multiple plaintiffs or multiple defenda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6)</w:t>
        <w:tab/>
        <w:t>Suppose the plaintiffs sue in Washington County.  The defendant and all the other witnesses are from Miller County and the accident was in Miller County.  Can the court transfer to a more convenient county?  See ACA § 16-60-20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7)</w:t>
        <w:tab/>
        <w:t>Sometimes venue depends on the underlying cause of ac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A)</w:t>
        <w:tab/>
        <w:t xml:space="preserve">Damage to personal property?  Conversion?  Breach of warranty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B)</w:t>
        <w:tab/>
        <w:t xml:space="preserve">Fraud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8)</w:t>
        <w:tab/>
        <w:t>Sometimes venue depends on the defenda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A)</w:t>
        <w:tab/>
        <w:t>Washington County.  See ACA § 16-60-102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440" w:gutter="0" w:header="720" w:top="1152" w:footer="1152" w:bottom="1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B)</w:t>
        <w:tab/>
        <w:t>The Governor.  See ACA § 16-60-10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C)</w:t>
        <w:tab/>
        <w:t>Prisoner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D)</w:t>
        <w:tab/>
        <w:t xml:space="preserve">Stage coach compan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9)</w:t>
        <w:tab/>
        <w:t>Sometimes venue depends on the subject of the action.  See ACA § 16-60-10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10)</w:t>
        <w:tab/>
        <w:t xml:space="preserve">Sometimes venue depends on the residence status of the defendant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11)</w:t>
        <w:tab/>
        <w:t>The plaintiff is injured in Maine in a car accident.  All the relevant witnesses are in Maine.  The plaintiff sues in Arkansas and serves the defendant when she comes to Arkansas for a football game.  What options does the Arkansas court hav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</w:rPr>
        <w:tab/>
        <w:t>12)</w:t>
        <w:tab/>
        <w:t xml:space="preserve">Defendant damages land owned by the plaintiff in the State of Missouri.  See </w:t>
      </w:r>
      <w:r>
        <w:rPr>
          <w:sz w:val="24"/>
          <w:u w:val="single"/>
        </w:rPr>
        <w:t>Reasor-Hill</w:t>
      </w:r>
      <w:r>
        <w:rPr>
          <w:sz w:val="24"/>
        </w:rPr>
        <w:t>, page 369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B]</w:t>
        <w:tab/>
        <w:t>13)</w:t>
        <w:tab/>
        <w:t>Would you prefer any of the following as a statutory scheme for venu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a)</w:t>
        <w:tab/>
        <w:t>The plaintiff may sue in any coun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1440"/>
        <w:rPr>
          <w:sz w:val="24"/>
        </w:rPr>
      </w:pPr>
      <w:r>
        <w:rPr>
          <w:sz w:val="24"/>
        </w:rPr>
        <w:tab/>
        <w:t>(b)</w:t>
        <w:tab/>
        <w:t>The plaintiff may sue in the county of his reside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c)</w:t>
        <w:tab/>
        <w:t>The plaintiff sues where the cause of action aros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(d)</w:t>
        <w:tab/>
        <w:t>All actions must be brought in the county where the defendant resides when the action is commence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1440"/>
        <w:rPr>
          <w:sz w:val="24"/>
        </w:rPr>
      </w:pPr>
      <w:r>
        <w:rPr>
          <w:sz w:val="24"/>
        </w:rPr>
        <w:tab/>
        <w:tab/>
        <w:t>(e)</w:t>
        <w:tab/>
        <w:t>The trial judge has discretion to transfer to another county for the convenience of witnesses and the parties, and in the interest of justice.  Compare ACA § 16-60-20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 xml:space="preserve">See John J. Watkins, A Guide to Arkansas Venue, 1995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8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</w:rPr>
        <w:t>C]</w:t>
        <w:tab/>
        <w:t>14)</w:t>
        <w:tab/>
        <w:t xml:space="preserve">In 2003 Arkansas enacted the Civil Justice Reform Act.  The comprehensive venue provision is found on page </w:t>
      </w:r>
      <w:r>
        <w:rPr>
          <w:sz w:val="24"/>
          <w:u w:val="single"/>
        </w:rPr>
        <w:t xml:space="preserve">   7   </w:t>
      </w:r>
      <w:r>
        <w:rPr>
          <w:sz w:val="24"/>
        </w:rPr>
        <w:t xml:space="preserve"> of the Arkansas Supplement.  If this statute is upheld in the courts, what changes will occur in venue in Arkansas?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a)</w:t>
        <w:tab/>
        <w:t>Why was the statute probably enact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(b)</w:t>
        <w:tab/>
        <w:t>What are the three primary op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(c) </w:t>
        <w:tab/>
        <w:t>Which old statutes remain vali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(d)</w:t>
        <w:tab/>
        <w:t>But note § 16-60-1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/>
      </w:pPr>
      <w:r>
        <w:rPr>
          <w:sz w:val="24"/>
        </w:rPr>
        <w:t xml:space="preserve">See Lauren Baber, Case Note, An Uncomplicated Process: The Oversight of Arkansas Venue.  63 </w:t>
      </w:r>
      <w:r>
        <w:rPr>
          <w:smallCaps/>
          <w:sz w:val="24"/>
        </w:rPr>
        <w:t>Ark. L. Rev</w:t>
      </w:r>
      <w:r>
        <w:rPr>
          <w:sz w:val="24"/>
        </w:rPr>
        <w:t>. 883 (2010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15)</w:t>
        <w:tab/>
        <w:t>What are the key points to remember about venue (in relationship to subject matter jurisdiction and personal jurisdiction)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C)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2/16</w:t>
      </w:r>
    </w:p>
    <w:sectPr>
      <w:type w:val="continuous"/>
      <w:pgSz w:orient="landscape" w:w="12240" w:h="15840"/>
      <w:pgMar w:left="1440" w:right="1440" w:gutter="0" w:header="720" w:top="1152" w:footer="1152" w:bottom="16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123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9189720</wp:posOffset>
              </wp:positionV>
              <wp:extent cx="5943600" cy="17780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tabs>
                              <w:tab w:val="clear" w:pos="720"/>
                              <w:tab w:val="left" w:pos="0" w:leader="none"/>
                              <w:tab w:val="left" w:pos="1235" w:leader="none"/>
                            </w:tabs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23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tabs>
                        <w:tab w:val="clear" w:pos="720"/>
                        <w:tab w:val="left" w:pos="0" w:leader="none"/>
                        <w:tab w:val="left" w:pos="1235" w:leader="none"/>
                      </w:tabs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123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189720</wp:posOffset>
              </wp:positionV>
              <wp:extent cx="5943600" cy="1778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tabs>
                              <w:tab w:val="clear" w:pos="720"/>
                              <w:tab w:val="left" w:pos="0" w:leader="none"/>
                              <w:tab w:val="left" w:pos="1235" w:leader="none"/>
                            </w:tabs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23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tabs>
                        <w:tab w:val="clear" w:pos="720"/>
                        <w:tab w:val="left" w:pos="0" w:leader="none"/>
                        <w:tab w:val="left" w:pos="1235" w:leader="none"/>
                      </w:tabs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123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12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5">
    <w:name w:val="Level 5"/>
    <w:basedOn w:val="Normal"/>
    <w:qFormat/>
    <w:pPr>
      <w:widowControl w:val="false"/>
    </w:pPr>
    <w:rPr/>
  </w:style>
  <w:style w:type="paragraph" w:styleId="Quick1">
    <w:name w:val="Quick 1)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